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280410" cy="6933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29912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111500" cy="1468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36548" b="-4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14725" cy="22961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28328" b="-6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1:00Z</dcterms:created>
  <dc:creator>Administrator</dc:creator>
  <dc:description/>
  <dc:language>en-US</dc:language>
  <cp:lastModifiedBy>所儿</cp:lastModifiedBy>
  <dcterms:modified xsi:type="dcterms:W3CDTF">2023-05-22T01:1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E9AFE309D47D88797B0D21BA9DA3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